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様式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1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号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長　　　平　良　　朝　敬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宛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社　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国内チャーター便支援事業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申請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ind w:left="480"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平成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28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年度国内チャーター便支援事業実施要綱」に同意し、同要綱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8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条に</w:t>
      </w:r>
    </w:p>
    <w:p>
      <w:pPr>
        <w:pStyle w:val="Normal"/>
        <w:autoSpaceDE w:val="false"/>
        <w:ind w:left="480" w:firstLine="240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基づき申請します。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利用チャーター便と取扱実績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運航日時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沖縄への出発・到着日時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出発：平成　年　　月　　日　（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 xml:space="preserve">AM 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・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：　　　）　　　　　　　　　　　　　　　到着：平成　年　　月　　日　（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 xml:space="preserve">AM 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・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：　　　）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利用空港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出発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　　　空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利用空港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到着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空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航空会社名及び（便名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0"/>
              <w:jc w:val="righ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（　　　　便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使用機材及び（座席数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0"/>
              <w:jc w:val="righ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（　　　　席）</w:t>
            </w:r>
          </w:p>
        </w:tc>
      </w:tr>
      <w:tr>
        <w:trPr>
          <w:trHeight w:val="4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主催旅行社名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団体名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名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　　　　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取扱予定入域客数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参加予定者数）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座席未使用旅客（インファント）、添乗員を除く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60" w:hanging="0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人</w:t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44:00Z</dcterms:created>
  <dc:creator>OCVB台北</dc:creator>
  <dc:description/>
  <cp:keywords/>
  <dc:language>en-US</dc:language>
  <cp:lastModifiedBy>Administrator</cp:lastModifiedBy>
  <cp:lastPrinted>2016-05-12T17:41:00Z</cp:lastPrinted>
  <dcterms:modified xsi:type="dcterms:W3CDTF">2016-05-12T08:41:00Z</dcterms:modified>
  <cp:revision>34</cp:revision>
  <dc:subject/>
  <dc:title>２００３年３月２８日</dc:title>
</cp:coreProperties>
</file>